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CATH – DISPOSITIFS MEDICAUX POUR ACCES VASCULAIRES</w:t>
      </w:r>
    </w:p>
    <w:p>
      <w:pPr>
        <w:pStyle w:val="Normal"/>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3450317"/>
      <w:bookmarkStart w:id="1" w:name="__Fieldmark__0_27634503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3450317"/>
      <w:bookmarkStart w:id="3" w:name="__Fieldmark__1_276345031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3450317"/>
      <w:bookmarkStart w:id="5" w:name="__Fieldmark__2_27634503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3450317"/>
      <w:bookmarkStart w:id="7" w:name="__Fieldmark__3_27634503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3450317"/>
      <w:bookmarkStart w:id="9" w:name="__Fieldmark__4_27634503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3450317"/>
      <w:bookmarkStart w:id="11" w:name="__Fieldmark__5_276345031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63450317"/>
      <w:bookmarkStart w:id="13" w:name="__Fieldmark__6_276345031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3450317"/>
      <w:bookmarkStart w:id="15" w:name="__Fieldmark__7_276345031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63450317"/>
      <w:bookmarkStart w:id="17" w:name="__Fieldmark__8_2763450317"/>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63450317"/>
      <w:bookmarkStart w:id="19" w:name="__Fieldmark__9_27634503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3450317"/>
      <w:bookmarkStart w:id="21" w:name="__Fieldmark__10_27634503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63450317"/>
      <w:bookmarkStart w:id="23" w:name="__Fieldmark__11_27634503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63450317"/>
      <w:bookmarkStart w:id="25" w:name="__Fieldmark__12_27634503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63450317"/>
      <w:bookmarkStart w:id="27" w:name="__Fieldmark__13_27634503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63450317"/>
      <w:bookmarkStart w:id="29" w:name="__Fieldmark__14_27634503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63450317"/>
      <w:bookmarkStart w:id="31" w:name="__Fieldmark__15_27634503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63450317"/>
      <w:bookmarkStart w:id="33" w:name="__Fieldmark__16_27634503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63450317"/>
      <w:bookmarkStart w:id="35" w:name="__Fieldmark__17_2763450317"/>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63450317"/>
      <w:bookmarkStart w:id="37" w:name="__Fieldmark__18_27634503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63450317"/>
      <w:bookmarkStart w:id="39" w:name="__Fieldmark__19_276345031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63450317"/>
      <w:bookmarkStart w:id="41" w:name="__Fieldmark__20_27634503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63450317"/>
      <w:bookmarkStart w:id="43" w:name="__Fieldmark__21_27634503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63450317"/>
      <w:bookmarkStart w:id="45" w:name="__Fieldmark__22_276345031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63450317"/>
      <w:bookmarkStart w:id="47" w:name="__Fieldmark__23_27634503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763450317"/>
      <w:bookmarkStart w:id="49" w:name="__Fieldmark__24_2763450317"/>
      <w:bookmarkEnd w:id="49"/>
      <w:r>
        <w:rPr/>
      </w:r>
      <w:r>
        <w:rPr/>
        <w:fldChar w:fldCharType="end"/>
      </w:r>
      <w:r>
        <w:rPr>
          <w:rFonts w:cs="Arial" w:ascii="Arial" w:hAnsi="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63450317"/>
      <w:bookmarkStart w:id="51" w:name="__Fieldmark__25_276345031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63450317"/>
      <w:bookmarkStart w:id="53" w:name="__Fieldmark__26_27634503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63450317"/>
      <w:bookmarkStart w:id="55" w:name="__Fieldmark__27_27634503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63450317"/>
      <w:bookmarkStart w:id="57" w:name="__Fieldmark__28_27634503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63450317"/>
      <w:bookmarkStart w:id="59" w:name="__Fieldmark__29_27634503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63450317"/>
      <w:bookmarkStart w:id="61" w:name="__Fieldmark__30_27634503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63450317"/>
      <w:bookmarkStart w:id="63" w:name="__Fieldmark__31_276345031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63450317"/>
      <w:bookmarkStart w:id="65" w:name="__Fieldmark__32_27634503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63450317"/>
      <w:bookmarkStart w:id="67" w:name="__Fieldmark__33_27634503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63450317"/>
      <w:bookmarkStart w:id="69" w:name="__Fieldmark__34_276345031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63450317"/>
      <w:bookmarkStart w:id="71" w:name="__Fieldmark__35_276345031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63450317"/>
      <w:bookmarkStart w:id="73" w:name="__Fieldmark__36_27634503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Le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N. SALVI</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10T07:27:00Z</dcterms:modified>
  <cp:revision>13</cp:revision>
  <dc:subject/>
  <dc:title>_Modèle recommandé : le service peut l’adapter le cas échéant_DC1_</dc:title>
</cp:coreProperties>
</file>